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819"/>
        <w:gridCol w:w="1678"/>
        <w:gridCol w:w="3496"/>
        <w:gridCol w:w="2237"/>
        <w:gridCol w:w="2099"/>
        <w:gridCol w:w="2098"/>
        <w:gridCol w:w="1596"/>
      </w:tblGrid>
      <w:tr>
        <w:trPr>
          <w:trHeight w:val="23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103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70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Понедельник 31.0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д. творчество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альчик-пальчик, где ты был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Дидактическая игра  «Разрешено – запрещено»        Расширять представления детей о правилах поведения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а – ситуация «Расскажем Хрюше о правилах поведения в группе»        Формировать знания детей о правилах безопасного поведения в группе. Закрепить эти знания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чить детей обращать внимание на свой внешний вид, воспитывать привычку к аккуратности –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 рассматривания картинок с изображением легковых  и грузовых автомашин . Цель: учить детей различать транспорт по внешнему виду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говорить с родителями о самочувствии детей. Индивидуальные беседы по запросам родителей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Рекомендовать родителям рассказать детям о правилах поведения в транспорте и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МП конспект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2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203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 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Трудовая деятельность: собирание веточек с участк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32"/>
                <w:iCs/>
                <w:color w:val="000000"/>
                <w:sz w:val="14"/>
                <w:szCs w:val="14"/>
              </w:rPr>
              <w:t>Цель: </w:t>
            </w:r>
            <w:r>
              <w:rPr>
                <w:rStyle w:val="C2"/>
                <w:color w:val="000000"/>
                <w:sz w:val="14"/>
                <w:szCs w:val="14"/>
              </w:rPr>
              <w:t>продолжать воспитывать у детей желание участвовать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движные игр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«Беги к флажку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учить выполнять действия строго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0"/>
                <w:bCs/>
                <w:color w:val="000000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казки 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4F4F4" w:val="clear"/>
              </w:rPr>
              <w:t>В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. Сутеев. «Кто сказал „мяу"»;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 «Воробушки и автомобил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31.01-04.02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Группа  первая младшая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Тема: «Азбука безопасности »</w:t>
      </w:r>
    </w:p>
    <w:p>
      <w:pPr>
        <w:pStyle w:val="C21"/>
        <w:shd w:fill="FFFFFF" w:val="clear"/>
        <w:spacing w:before="0" w:after="0"/>
        <w:rPr>
          <w:bCs/>
          <w:color w:val="000000"/>
          <w:sz w:val="16"/>
          <w:szCs w:val="16"/>
        </w:rPr>
      </w:pPr>
      <w:r>
        <w:rPr>
          <w:sz w:val="16"/>
          <w:szCs w:val="16"/>
        </w:rPr>
        <w:t xml:space="preserve">Цель: </w:t>
      </w:r>
      <w:r>
        <w:rPr>
          <w:rStyle w:val="C10"/>
          <w:bCs/>
          <w:color w:val="000000"/>
          <w:sz w:val="16"/>
          <w:szCs w:val="16"/>
        </w:rPr>
        <w:t> Уточнение знаний правил поведения в детском саду (спокойно спускаться и подниматься по лестнице, держаться за перила, открывать и закрывать дверь, держась за дверную ручку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  <w:sz w:val="16"/>
          <w:szCs w:val="16"/>
        </w:rPr>
      </w:pPr>
      <w:r>
        <w:rPr>
          <w:rStyle w:val="C24"/>
          <w:bCs/>
          <w:color w:val="000000"/>
          <w:sz w:val="16"/>
          <w:szCs w:val="16"/>
        </w:rPr>
        <w:t xml:space="preserve"> </w:t>
      </w:r>
      <w:r>
        <w:rPr>
          <w:rStyle w:val="C24"/>
          <w:bCs/>
          <w:color w:val="000000"/>
          <w:sz w:val="16"/>
          <w:szCs w:val="16"/>
        </w:rPr>
        <w:t>Формирование дальнейших представлений о правилах дорожного движения, видах транспорта(«Скорая помощь», «Пожарная»), о проезжей части дороги, тротуаре, обочине</w:t>
      </w:r>
      <w:r>
        <w:rPr>
          <w:rStyle w:val="C10"/>
          <w:color w:val="000000"/>
          <w:sz w:val="16"/>
          <w:szCs w:val="16"/>
        </w:rPr>
        <w:t>.</w:t>
      </w:r>
    </w:p>
    <w:p>
      <w:pPr>
        <w:pStyle w:val="Normal"/>
        <w:spacing w:lineRule="auto" w:line="240" w:before="10" w:after="10"/>
        <w:rPr/>
      </w:pPr>
      <w:r>
        <w:rPr>
          <w:rFonts w:cs="Times New Roman" w:ascii="Times New Roman" w:hAnsi="Times New Roman"/>
          <w:sz w:val="16"/>
          <w:szCs w:val="16"/>
        </w:rPr>
        <w:t xml:space="preserve">Итоговое мероприятие: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>Аппликация «Светофор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 xml:space="preserve">Дата проведения итогового мероприятия: </w:t>
      </w:r>
      <w:r>
        <w:rPr>
          <w:rFonts w:cs="Times New Roman" w:ascii="Times New Roman" w:hAnsi="Times New Roman"/>
          <w:b/>
          <w:sz w:val="16"/>
          <w:szCs w:val="16"/>
        </w:rPr>
        <w:t>пятница – 04.0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b/>
          <w:sz w:val="16"/>
          <w:szCs w:val="16"/>
        </w:rPr>
        <w:t>воспитател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Игра «Сколько глаз у светофора» Цель: понимать значение зеленого и красного сигналов свет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Д/и «Чудесный мешочек» Цель: Узнать предмет на ощупь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Д/и «Кому что нужно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закрепить знания детей о предметах, необходимых для работы шо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й разговор «Огонь добрый и злой»         Дать детям представление о том, какой бывает огонь, о том, какое значение он имеет в жизни люд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оспитывать у детей умение культурно вести себя во время еды: правильно держать ложку, есть аккуратно 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 рассматривания картинок с изображениями общественного транспорта: автобуса, трамвая, троллейбуса, маршрутного такси, поезда. Цель: формировать представление о роли того или иного транспорт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говорить с родителями о самочувствии детей. Индивидуальные беседы по запросам родителей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-рекомендовать родителям  беседу о опасных ситуациях в семье и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ХЛ А.Барто «Груз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Хороводная игра «Конь-огонь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Гоп – гоп – гоп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Ты скачи, скачи в галоп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Все в галоп, все в галоп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Гоп – гоп – гоп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движная игр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«Зайцы и волк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32"/>
                <w:i/>
                <w:iCs/>
                <w:color w:val="000000"/>
                <w:sz w:val="14"/>
                <w:szCs w:val="14"/>
              </w:rPr>
              <w:t>Цели:</w:t>
            </w:r>
            <w:r>
              <w:rPr>
                <w:rStyle w:val="C2"/>
                <w:color w:val="000000"/>
                <w:sz w:val="14"/>
                <w:szCs w:val="14"/>
              </w:rPr>
              <w:t> упражнять в легких и мягких прыжках, перелезании, быстром беге; развивать смелость, внимание, выдерж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0"/>
                <w:bCs/>
                <w:color w:val="000000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</w:t>
            </w:r>
            <w:r>
              <w:rPr>
                <w:rFonts w:eastAsia="Calibri" w:cs="Times New Roman" w:ascii="Times New Roman" w:hAnsi="Times New Roman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FFFFF" w:val="clear"/>
              </w:rPr>
              <w:t>Н. Саконская. «Где мой пальчик?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Конструирование «Лестница для пожарных»        Формировать умение строить по образцу, обыгрывать постройки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С/р игра «Мы тушим пожар» Ц: Повторить и закрепить порядок действий при пожаре, взяв на себя роль пожа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: «Спички детям не игрушка» Ц: формирование элементарных правил пож. безопас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Д/и «Оденем куклу на прогулку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закреплять знания детей об одежде, формировать умение детей одевать куклу соответственно сезону года, погоде, систематизировать представления детей о здоровье, развивать у детей внимание, память, логическое мышл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1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32"/>
                <w:color w:val="000000"/>
                <w:sz w:val="14"/>
                <w:szCs w:val="14"/>
              </w:rPr>
              <w:t>Рассматривание иллюстраций по теме </w:t>
            </w:r>
            <w:r>
              <w:rPr>
                <w:rStyle w:val="C3"/>
                <w:b/>
                <w:bCs/>
                <w:color w:val="000000"/>
                <w:sz w:val="14"/>
                <w:szCs w:val="14"/>
              </w:rPr>
              <w:t>«Опасные ситуации»</w:t>
            </w:r>
          </w:p>
          <w:p>
            <w:pPr>
              <w:pStyle w:val="C61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Формировать первичные представления о правилах безопасного поведения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Style w:val="C3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«Цветные автомобили».  </w:t>
            </w:r>
            <w:r>
              <w:rPr>
                <w:rStyle w:val="C32"/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shd w:fill="FFFFFF" w:val="clear"/>
              </w:rPr>
              <w:t>Цели: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учить быстро двигаться по сигналу и останавливаться, не наталкиваясь друг на друга; закреплять основные цвет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И/с «Осторожно дорога» Цель: обучаем правилам дорожного движения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Беседа «Источники опасности» Закрепить знания о предметах, которые могут быть оп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Заучивание потешки  Солнышко-ведрышко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Выгляни в окошечко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Твои детки плачут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По камушкам скачут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Цель: Приобщать детей к устному поэтическ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ы со строительным материалом «Строим гараж для машины» Цель: учить строить по образ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 п/и «Ловкий шофер» Цель: учить детей различать сигналы светофора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говорить с родителями о самочувствии детей. Индивидуальные беседы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исование «Колеса для машины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о том, как надо вести себя на улице Ц: формирование элементарных правил собственной безопасности на улиц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движные игр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«Не упусти мяч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и: учить передавать мяч, не роняя и не останавливаясь; воспитывать друже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0"/>
                <w:bCs/>
                <w:color w:val="000000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4F4F4" w:val="clear"/>
              </w:rPr>
              <w:t>Чтение Г. Сапгир. «Кош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Книги из серии «Книжки-малышки «Очень важные машины» Цель развивать внимание, продолжать знакомить с назначением специального транспорт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Д/и «Разрешено-запрещено» Цель: продолжаем закреплять знания о сигнале светофора ( Красный –стоять, зелёный – ид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Беседа «Опасные ситуации: контакты с незнакомыми людьми на улице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рассмотреть и обсудить типичные опасные ситуации возможных контактов с незнакомыми людьми на улице, научить правильно вести себя в таки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игра «Чем я с другом поделюсь» Цель: закрепление понятия «личные ве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ссматривание иллюстраций «Улица», «Машины едут», «Светофор» Поощрять попытки детей по собственной инициативе или по просьбе воспитателя рассказывать об увиденном изображении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Style w:val="C2"/>
                <w:color w:val="000000"/>
                <w:sz w:val="14"/>
                <w:szCs w:val="14"/>
              </w:rPr>
              <w:t>Подвижная игра «Такси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приучать двигаться вдвоем, соразмерять движения друг с другом, менять направлени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И/с «Если малыш   поранился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познакомить детей с элементарными приёмами оказания первой медицинской помощи, ведь это зачастую может спасти его здоровье и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Беседа «Светофор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дать представление о работе прибора «светофор»; рассказать о сигналах для машин и людей; учить различать сигналы светофора и подчиняться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идактическая игра «3- ый лишний» Цель: Закреплять умение классифицировать предм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оздать условия для игр с бумажными самолётиками. Цель: дать представления о самолётах , вызвать у детей эмоциональный отклик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говорить с родителями о самочувствии детей. Индивидуальные беседы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Д/и:  «Устроим кукле комнату». Упражнения на произношение звука д-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е разговоры «Что случится, если промочить ноги?», «Если хочешь быть здоров – закаляйся. Формировать первичные представления о правилах поведения на улице, о ЗО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Подвижные игр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«Перелет птиц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6"/>
                <w:i/>
                <w:iCs/>
                <w:color w:val="000000"/>
                <w:sz w:val="14"/>
                <w:szCs w:val="14"/>
              </w:rPr>
              <w:t>Цели: </w:t>
            </w:r>
            <w:r>
              <w:rPr>
                <w:rStyle w:val="C16"/>
                <w:color w:val="000000"/>
                <w:sz w:val="14"/>
                <w:szCs w:val="14"/>
              </w:rPr>
              <w:t>упражнять детей в лазании по лестнице, спрыгивании, беге учить переходить от одного действия к другому; развивать ловкость,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0"/>
                <w:bCs/>
                <w:color w:val="000000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4F4F4" w:val="clear"/>
              </w:rPr>
              <w:t>С. Капутикян. «Все сп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Чтение худ. Литературы « Лисичка со скалочкой» Цель: познакомить детей с новой сказкой , с героями, учить детей следить за событиями , прививать любовь к литератур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Д/и «Угадай игрушку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6"/>
                <w:color w:val="000000"/>
                <w:sz w:val="14"/>
                <w:szCs w:val="14"/>
              </w:rPr>
              <w:t>Цель: Формировать умение находить предмет, ориентируясь на его основ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Беседа : «Помощник на дороге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Цель: продолжить знакомство с работой светофора; развивать знания о сигналах для машин и людей; продолжать учить различать сигналы светофора и подчиняться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Воспитывать у детей желание и готовность помогать взрослым и друг другу, оказывать посильную помощь в соблюдении чистоты и порядка в групповой комна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оздать условия для с/р игры «Водитель автобуса» Цель: Знакомить детей с работой транспорта, трудом шофера, Дать знания о том, что шоферы перевозят большое количество пассажиров, Водитель автобуса -  ведет машину осторожно, аккуратно, кондуктор продает билеты. Автобус развозит людей, куда им надо: в гости, на работу, домой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/р игра «Водители и пешеходы.   Формировать знания о ПДД, продолжить формировать начальные навыки ролевого поведения; учить связывать сюжетные действия с ролью. Выносной материал: лопатки, совочки, метелки, ведерки, формочки для снега, цветные кружки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-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Чтение РНС «Волк и семеро козлят». Напомнить сказку, развивать активный словарь, формировать простейшие представления о правилах безопасного поведения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Беседа «Когда мамы нет дома» Формировать знания о правилах поведения дома, когда остаются о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а – ситуация «С чем можно играть, а с чем нельзя. Развивать игровые навыки и умения играть сооб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 xml:space="preserve">Продолжать учить с Давидом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 </w:t>
            </w:r>
            <w:r>
              <w:rPr>
                <w:rStyle w:val="C2"/>
                <w:color w:val="000000"/>
                <w:sz w:val="14"/>
                <w:szCs w:val="14"/>
              </w:rPr>
              <w:t>различать цвет и форму предметов - игра «Сложи дом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5"/>
                <w:color w:val="000000"/>
                <w:sz w:val="14"/>
                <w:szCs w:val="14"/>
              </w:rPr>
              <w:t>Прослушивание аудио сказки «Петушок и бобовое зернышко»        Закрепить правила безопасного поведения во время приёма пищ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6"/>
                <w:color w:val="000000"/>
                <w:sz w:val="14"/>
                <w:szCs w:val="14"/>
              </w:rPr>
              <w:t>Игры с конструктором «Л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оговорить с родителями о самочувствии детей. Индивидуальные беседы по запросам родителей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Папка-передвижка «Осторожно голол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Аппликация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Берег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зговор «Одевайся по погоде» активизировать и дополнить знания детей о качествах, свойствах, назначении одежды, о правилах личной гигиены, о выборе одежды в соответствии с погодными услов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Игра «Прыгни — повернись» с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32"/>
                <w:iCs/>
                <w:color w:val="000000"/>
                <w:sz w:val="14"/>
                <w:szCs w:val="14"/>
              </w:rPr>
              <w:t>Цель: </w:t>
            </w:r>
            <w:r>
              <w:rPr>
                <w:rStyle w:val="C2"/>
                <w:color w:val="000000"/>
                <w:sz w:val="14"/>
                <w:szCs w:val="14"/>
              </w:rPr>
              <w:t>учить быстро       выполнять действия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0"/>
                <w:bCs/>
                <w:color w:val="000000"/>
                <w:sz w:val="14"/>
                <w:szCs w:val="1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казки 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4F4F4" w:val="clear"/>
              </w:rPr>
              <w:t>С. Маршак. «Сказка о глупом мышо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итуативный разговор «Что такое витамины и можно ли самому брать таблетки?»        Формировать знания о безопасном поведении в бы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Беседа «Друзья навсегда»: обсудить с детьми каких людей мы называем друзьями, какие качества к ним испытываем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2"/>
                <w:color w:val="000000"/>
                <w:sz w:val="14"/>
                <w:szCs w:val="14"/>
              </w:rPr>
              <w:t>С/игра «Рядом, перед, около» - развивать представление о местоположении предметов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0"/>
                <w:color w:val="000000"/>
                <w:sz w:val="14"/>
                <w:szCs w:val="14"/>
              </w:rPr>
              <w:t>Книжный уголок: Выставка книг: «Зима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10"/>
                <w:color w:val="000000"/>
                <w:sz w:val="14"/>
                <w:szCs w:val="14"/>
              </w:rPr>
              <w:t>Создать условия для с/р игры «Больница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rStyle w:val="C8"/>
                <w:color w:val="000000"/>
                <w:sz w:val="14"/>
                <w:szCs w:val="14"/>
              </w:rPr>
              <w:t>Цель: вызвать у детей интерес к профессиям врача, медсестры; воспитывать чуткое, внимательное отношение к больному, доброту, отзывчивость, культуру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а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14"/>
                <w:szCs w:val="14"/>
              </w:rPr>
              <w:t>«Догони самолет». Цель: учить быстро бегать по сигналу воспитателя, не оглядываясь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16"/>
                <w:rFonts w:cs="Times New Roman" w:ascii="Times New Roman" w:hAnsi="Times New Roman"/>
                <w:color w:val="000000"/>
                <w:sz w:val="14"/>
                <w:szCs w:val="14"/>
              </w:rPr>
              <w:t>Выносной материал: лопатки, совочки, ведерки, носилки, метелки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7.02-11.02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Группа  первая младшая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Тема: «Быть здоровыми хотим »</w:t>
      </w:r>
    </w:p>
    <w:p>
      <w:pPr>
        <w:pStyle w:val="C90"/>
        <w:shd w:fill="FFFFFF" w:val="clear"/>
        <w:spacing w:before="0" w:after="0"/>
        <w:rPr>
          <w:rFonts w:ascii="Calibri" w:hAnsi="Calibri" w:cs="Calibri"/>
          <w:color w:val="000000"/>
          <w:sz w:val="14"/>
          <w:szCs w:val="14"/>
        </w:rPr>
      </w:pPr>
      <w:r>
        <w:rPr>
          <w:sz w:val="16"/>
          <w:szCs w:val="16"/>
        </w:rPr>
        <w:t xml:space="preserve">Цель: </w:t>
      </w:r>
      <w:r>
        <w:rPr>
          <w:rStyle w:val="C10"/>
          <w:bCs/>
          <w:color w:val="000000"/>
          <w:sz w:val="16"/>
          <w:szCs w:val="16"/>
        </w:rPr>
        <w:t> </w:t>
      </w:r>
      <w:r>
        <w:rPr>
          <w:rStyle w:val="C82"/>
          <w:color w:val="000000"/>
          <w:sz w:val="14"/>
          <w:szCs w:val="14"/>
        </w:rPr>
        <w:t>Формировать первоначальные представления об охране жизни и здоровья, умение ориентироваться в строении собственного тела; умение и желание соблюдать правила личной гигиены тела; связывать состояние здоровья с поведением и соблюдением гигиенических требований; Учить делать выводы о безопасности жизнедеятельности. Воспитывать культурно-гигиенические навыки.</w:t>
      </w:r>
    </w:p>
    <w:p>
      <w:pPr>
        <w:pStyle w:val="C21"/>
        <w:shd w:fill="FFFFFF" w:val="clear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sz w:val="16"/>
          <w:szCs w:val="16"/>
        </w:rPr>
        <w:t>Итоговое мероприятие: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14"/>
          <w:szCs w:val="14"/>
          <w:lang w:eastAsia="en-US"/>
        </w:rPr>
        <w:t>Лепка  «Я пеку, пеку, пеку!»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16"/>
          <w:szCs w:val="16"/>
        </w:rPr>
        <w:t xml:space="preserve">Дата проведения итогового мероприятия: </w:t>
      </w:r>
      <w:r>
        <w:rPr>
          <w:b/>
          <w:sz w:val="16"/>
          <w:szCs w:val="16"/>
        </w:rPr>
        <w:t>пятница – 11.0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b/>
          <w:sz w:val="16"/>
          <w:szCs w:val="16"/>
        </w:rPr>
        <w:t>воспитатели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а с детьми о проведенных выходных днях. Кто куда ходил? Ездил? Цель: развивать речь детей, пам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гн: игровое упражнение «Покажем Мишке как правильно мыть р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 с пирамидками – развивать умение собирать пирамидки по убывающ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19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ние КГН -</w:t>
            </w:r>
            <w:r>
              <w:rPr>
                <w:rStyle w:val="C5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иучать детей брать салфетки только при необходимости и после е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ые игры детей в игровых цент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сматривание фотографий, картинок с изображением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ы с родителями и детьми о самочувствии детей или по текущим пробл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Беседа «Кто такой добрый чело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Не замочи ног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ить перепрыгивать через препятствия и приземляться на  обе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итуативный разговор с детьми по ОБЖ «Опасные предмет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учить детей видеть, что любой предмет может нести хорошее и плохое нач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ые игры с вынос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клы, одетые по сезону, лоп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казки </w:t>
            </w:r>
            <w:r>
              <w:rPr>
                <w:rFonts w:cs="Times New Roman" w:ascii="Times New Roman" w:hAnsi="Times New Roman"/>
                <w:color w:val="181818"/>
                <w:sz w:val="14"/>
                <w:szCs w:val="14"/>
                <w:shd w:fill="F4F4F4" w:val="clear"/>
              </w:rPr>
              <w:t xml:space="preserve"> В. Бианки. «Лис и мыш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Разучивание потешки «Водичка, води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</w:rPr>
              <w:t>Цели:</w:t>
            </w: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звивать выразительность речи, мимические реакции; формировать интерес к народному творчест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альчиковая гимнастика «Дружные пальчики» - развитие мелкой моторик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«Расскажем мишке, как лечиться у врача». Цель: формирование представлений о здоровье, развитие правильной связ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Формирование правильного поведения за сто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в уголке ряжения. – вызывать у детей положительные эмо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брисовывание своей руки и раскрашивание каранда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Пальчиковая игра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пражнение «Доброе утро, здравствуй, Иван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упражнять детей в приветствии; развить мелкую моторику рук, внимание,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П\и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«Пузырь» - выполнение задания одновременно с друг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19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«Подбери пару» </w:t>
            </w:r>
            <w:r>
              <w:rPr>
                <w:rStyle w:val="C19"/>
                <w:rFonts w:cs="Times New Roman" w:ascii="Times New Roman" w:hAnsi="Times New Roman"/>
                <w:iCs/>
                <w:color w:val="000000"/>
                <w:sz w:val="14"/>
                <w:szCs w:val="14"/>
                <w:shd w:fill="FFFFFF" w:val="clear"/>
              </w:rPr>
              <w:t>Цели:</w:t>
            </w: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закрепить знания основных цветов, их названий; сформировать потребность в совместных со сверстниками действиях, удовольствия от них. Давид и  Матв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о время умывания прочитать стихи «Кран откройс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помнить детям о необходимости говорить «спасибо» после 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ая двигательная активность. (оборудование: мячи, машинки на верёвочк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едложить детям конструктор «Замок» - построить дом и мост, прокатить машинку через мост к 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нсультация для родителей «Культурно-гигиенические навыки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Составление рассказа на тему «Как птичек кормил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нд. работа по развитию движений. «Беги ко мне» Цель: учить детей бегать врассыпную, при беге не толкать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а с детьми на тему: «Моем, моем, мылом, мылом – наши рученьки чисты!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продолжать закреплять знание детей, о том, что перед едой нужно мыть руки с мы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ые игры с вынос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Лопатки, совочки, ведерки, бумажный сам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Style15"/>
              <w:spacing w:lineRule="atLeast" w:line="159" w:before="0" w:after="0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 xml:space="preserve">Чтение  сказки </w:t>
            </w:r>
            <w:r>
              <w:rPr>
                <w:color w:val="181818"/>
                <w:sz w:val="14"/>
                <w:szCs w:val="14"/>
              </w:rPr>
              <w:t>«Маша и медведь», обр. М. Булатов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Театрализованные игры 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«Девочка чумазая». А. Бар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дачи: Учить детей из несложных действий создавать сюжет, привлекать к активному участию в игре. Воспитывать желание всегда быть чист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азвитие мелкой моторики: - надевание колец на стержень в вертикальном и горизонтальном поло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Формирование культурно-гигиенических навы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ить закатывать рукава перед мытьем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а «Кто ухаживает дома за больными деть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-забавы с использова-нием народных игруш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Игры с машин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</w:rPr>
              <w:t>Цели: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формировать такие понятия, как «навстречу», «в разные стороны», «быстро», «медленно»; развить игровые действия, взаимодействие с партнером по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 по выбору де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/игра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«Катя простудилас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формировать навык пользования носовым платком. Приучать детей при чихании и кашле отворачиваться, прикрывать рот носовым плат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/ упр. «Маятник»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Цель: Развивать артикул. аппарат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Собери картинку» </w:t>
            </w: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крепить знание цвета, формы, умение по образцу собирать из частей целое; активизировать словар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ртем , Да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охвалить детей, которые не забывают пользоваться салфет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вкладышами – знакомство с геометрическими фигу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ри «Семья» - Развивать умение выбирать роль, выполнять с игрушками несколько взаимосвязан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нсуль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 Для чего ребенку необходим режим дн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исование « Солнышко теплом согре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/и «Вежливые слова» с  – воспитание культуры поведения.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чить детей  осваивать умение играть и действовать рядом, не мешая друг другу. Самостоятельно одеваться  и раздева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атрибутами кукольного теа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пазлами, мозаи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крашивание иллюстраций по теме недели карандаш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сказки в стихах  К.И. Чуковского «Муха-цокотуха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/и «Мальчики и девоч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развивать умение сравнивать, обобщать, речь, внимание; формировать любознательность. дети должны понимать, что пол необратим, что мальчики будут папами, а девочки мамами, что люди разного пола отличаются друг от друга; уметь находить сходство и различие между детьми и взрослыми разного пола во внешнем виде, поведении 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\и «Найди предмету свое место» . Цель: закрепить умение сравнивать предметы по велич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Юляя и М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Учить детей  осваивать умение играть и действовать рядом, не мешая друг другу. Самостоятельно одеваться  и раздева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атрибутами кукольного теа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пазлами, мозаи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крашивание иллюстраций по теме недели карандаш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а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14"/>
                <w:szCs w:val="14"/>
              </w:rPr>
              <w:t>«Догони самолет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1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зучивание стихотворения</w:t>
            </w: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де мой пальчик?» И. Саков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развивать память, внимание, воображение; формировать интерес к детской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9"/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Дидактическая игра «Подбери ключ к замку» </w:t>
            </w:r>
            <w:r>
              <w:rPr>
                <w:rStyle w:val="C9"/>
                <w:rFonts w:cs="Times New Roman" w:ascii="Times New Roman" w:hAnsi="Times New Roman"/>
                <w:bCs/>
                <w:iCs/>
                <w:color w:val="000000"/>
                <w:sz w:val="14"/>
                <w:szCs w:val="14"/>
                <w:shd w:fill="FFFFFF" w:val="clear"/>
              </w:rPr>
              <w:t>Цели: 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научить соотносить форму и вкладыш; развить зрительно-двигательные координации, мотори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Речевая игра «Ветер-ветерок!» упражнять детей в правильном звукопроизношении звука «ш» с разной силой воспроизведе-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ая двигательная актив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Ходьба по массажному ковр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с физкультурным оборуд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Дать ребенку поручения по дому –собрать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ЧХЛ Е.Бдагинина «Не мешайте мне труд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дивидуальная работа по развитию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Прыгни — повернис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ить быстро выполнять действия по сигналу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счистка дорожек от снега на участке, уборка снега на веран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ые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сказки К. И. Чуковского «Цыпл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\и «Все захлопали в ладоши». Предложить детям открывать и закрывать коробочки, бано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u w:val="single"/>
              </w:rPr>
              <w:t>Игра «Кто внимательный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. Учить детей правильно воспринимать словесную инструкцию независимо от силы голоса, которым ее произносят. Развитие остроты физ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 развитию дви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ить бросать предмет одной рукой вд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Во время мытья рук проговаривать последовательность: закатать рукава, взять мыло, намылить, потереть ручки, смыть мыло водой. Учить находить свое полотен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детей с мозаикой. – развивать мелкую моторику ру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в строительном уголке: построить ворота для машины – учить прокатывать машины через вор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Подвижные игры  по выбору де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1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Итоговая беседа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 теме недели:«Как сберечь здоровье». Цели: систематизировать и закрепить, знания детей, полученных за недел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2D2A2A"/>
                <w:sz w:val="14"/>
                <w:szCs w:val="14"/>
              </w:rPr>
              <w:t>Д/ игра: </w:t>
            </w:r>
            <w:r>
              <w:rPr>
                <w:rFonts w:cs="Times New Roman" w:ascii="Times New Roman" w:hAnsi="Times New Roman"/>
                <w:color w:val="2D2A2A"/>
                <w:sz w:val="14"/>
                <w:szCs w:val="14"/>
              </w:rPr>
              <w:t>“Предметы индивидуального пользовани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стольная игра «Подбери по цвет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закрепить знание основных цветов,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Беседа с детьми на тему: «Чистота – залог здоровь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оспитывать уважение к труду младшего воспитателя, формировать желание приходить н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дуктивная деятельность лепка из пластилина «Таблетки для кукл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с кубиками, кирпичиками. – развивать конструктивны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нсультация для род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2D2A2A"/>
                <w:sz w:val="14"/>
                <w:szCs w:val="14"/>
              </w:rPr>
              <w:t>“</w:t>
            </w:r>
            <w:r>
              <w:rPr>
                <w:rFonts w:cs="Times New Roman" w:ascii="Times New Roman" w:hAnsi="Times New Roman"/>
                <w:color w:val="2D2A2A"/>
                <w:sz w:val="14"/>
                <w:szCs w:val="14"/>
              </w:rPr>
              <w:t>Как предосте-речь себя и детей от простудных заболеваний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Лепка  «Я пеку, пеку, пек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 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Собачка лает»- укрепление артикуляционного аппар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рослав и Ка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гребание снега лопаткой, расчистка дорожек. </w:t>
            </w:r>
            <w:r>
              <w:rPr>
                <w:rFonts w:cs="Times New Roman" w:ascii="Times New Roman" w:hAnsi="Times New Roman"/>
                <w:iCs/>
                <w:color w:val="000000"/>
                <w:sz w:val="14"/>
                <w:szCs w:val="14"/>
              </w:rPr>
              <w:t>Цели:</w:t>
            </w:r>
          </w:p>
          <w:p>
            <w:pPr>
              <w:pStyle w:val="Normal"/>
              <w:shd w:fill="FFFFFF" w:val="clear"/>
              <w:spacing w:lineRule="auto" w:line="240" w:before="23" w:after="23"/>
              <w:ind w:left="900" w:hanging="866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ить работать сообща;</w:t>
            </w:r>
          </w:p>
          <w:p>
            <w:pPr>
              <w:pStyle w:val="Normal"/>
              <w:shd w:fill="FFFFFF" w:val="clear"/>
              <w:spacing w:lineRule="auto" w:line="240" w:before="23" w:after="23"/>
              <w:ind w:left="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биваться выполнения задания общими усил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ного снега, негде бегать. На дорожке тоже сне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от, ребята, вам лопаты — Поработаем для вс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амостоятельные игры с вынос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гры с шариками,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Чтение Н. Найденовой «Птичка» 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/и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«Части тела» Цель: закрепление знаний о частях тела, умение ориентироваться в пространстве  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нсорное развит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/и «Собери картин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Цель: учить детей в составлении целого предмета, развивать зрительное восприятие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Ситуативный разговор 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Что наденем сначала, а что потом?» цель: закрепление последовательности надевания одеж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Игры детей в музыкальном уголке. Знакомство с музыкальными духовыми инструментами. – Развивать музыкальные способности детей и дыхательные возможности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а: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Style w:val="C3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«Цветные автомобили».  </w:t>
            </w:r>
            <w:r>
              <w:rPr>
                <w:rStyle w:val="C32"/>
                <w:rFonts w:cs="Times New Roman" w:ascii="Times New Roman" w:hAnsi="Times New Roman"/>
                <w:iCs/>
                <w:color w:val="000000"/>
                <w:sz w:val="14"/>
                <w:szCs w:val="14"/>
                <w:shd w:fill="FFFFFF" w:val="clear"/>
              </w:rPr>
              <w:t>Цели: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 учить быстро двигаться по сигналу и останавливаться, не наталкиваясь друг на друга; закреплять основные цвета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4.02-18.02)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Группа  первая младшая</w:t>
      </w:r>
      <w:r>
        <w:rPr>
          <w:rFonts w:cs="Times New Roman" w:ascii="Times New Roman" w:hAnsi="Times New Roman"/>
          <w:b/>
          <w:sz w:val="14"/>
          <w:szCs w:val="14"/>
        </w:rPr>
        <w:t xml:space="preserve">                                                                                    Тема: «Маленькие исследователи»</w:t>
      </w:r>
    </w:p>
    <w:p>
      <w:pPr>
        <w:pStyle w:val="C90"/>
        <w:shd w:fill="FFFFFF" w:val="clear"/>
        <w:spacing w:before="0" w:after="0"/>
        <w:rPr/>
      </w:pPr>
      <w:r>
        <w:rPr>
          <w:sz w:val="14"/>
          <w:szCs w:val="14"/>
        </w:rPr>
        <w:t>Цель</w:t>
      </w:r>
      <w:r>
        <w:rPr>
          <w:color w:val="000000"/>
          <w:sz w:val="14"/>
          <w:szCs w:val="14"/>
          <w:shd w:fill="FFFFFF" w:val="clear"/>
        </w:rPr>
        <w:t xml:space="preserve"> Формирование у детей системы обследовательских действий адекватно предмету и обстановке.  Развитие любознательности детей. Воспитание в детях чуткого отношения к природе. </w:t>
      </w:r>
    </w:p>
    <w:p>
      <w:pPr>
        <w:pStyle w:val="C90"/>
        <w:shd w:fill="FFFFFF" w:val="clear"/>
        <w:spacing w:before="0" w:after="0"/>
        <w:rPr/>
      </w:pPr>
      <w:r>
        <w:rPr>
          <w:sz w:val="14"/>
          <w:szCs w:val="14"/>
        </w:rPr>
        <w:t>Итоговое мероприятие:</w:t>
      </w:r>
      <w:r>
        <w:rPr>
          <w:rFonts w:eastAsia="Calibri"/>
          <w:sz w:val="14"/>
          <w:szCs w:val="14"/>
          <w:lang w:eastAsia="en-US"/>
        </w:rPr>
        <w:t xml:space="preserve"> Аппликация «Лук от семи недуг»</w:t>
      </w:r>
    </w:p>
    <w:p>
      <w:pPr>
        <w:pStyle w:val="C21"/>
        <w:shd w:fill="FFFFFF" w:val="clear"/>
        <w:spacing w:before="0" w:after="0"/>
        <w:rPr>
          <w:rFonts w:eastAsia="Calibri"/>
          <w:sz w:val="14"/>
          <w:szCs w:val="14"/>
          <w:lang w:eastAsia="en-US"/>
        </w:rPr>
      </w:pPr>
      <w:r>
        <w:rPr>
          <w:sz w:val="14"/>
          <w:szCs w:val="14"/>
        </w:rPr>
        <w:t xml:space="preserve">Дата проведения итогового мероприятия: </w:t>
      </w:r>
      <w:r>
        <w:rPr>
          <w:b/>
          <w:sz w:val="14"/>
          <w:szCs w:val="14"/>
        </w:rPr>
        <w:t>пятница – 18.0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4"/>
          <w:szCs w:val="14"/>
        </w:rPr>
        <w:t xml:space="preserve">Ответственный за проведение итогового мероприятия: </w:t>
      </w:r>
      <w:r>
        <w:rPr>
          <w:rFonts w:cs="Times New Roman" w:ascii="Times New Roman" w:hAnsi="Times New Roman"/>
          <w:b/>
          <w:sz w:val="14"/>
          <w:szCs w:val="14"/>
        </w:rPr>
        <w:t>воспитатели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1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/Г: «Поговорим с ладошкой»: укреплять и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ышцы кистей рук, развитие и тренировка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ук, развитие слухового вним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  Аришей  и Кирриллом : упражнять в прокатывании   мяча друг друг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ложить принять участие по уходу за комнатными растения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рассматривание камешков в центре экспериментирование, сравнение их по размеру и тяже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ктивизация деятельности воспитанников вовсех центра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рекомендовать родителям провести дома массаж ушной раковины, побуждать ребёнка отвечать на вопросы «Зачем человеку глазки, ушки?». Цель: активизация работы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ФЕМП Конспект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по обогащению и активизации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выполнение упражнений на развитие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детей по интересам с вынос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орудованием, инвентарем (мячи, игр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опатки, вед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риродным материалом, отме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чества и свойст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 интерес к совместным игр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вивать игровое общение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Чтение И.Токмаковой «Купите лук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 на развитие речевой активности: « Песня-песенк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крепление правильного произношения, развитие речевого слуха и речевой активности, умение произносить звуки и звукосочетания по подра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Ярославом  продол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деваться после с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блюд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следов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Эмином продолжать  вы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рес к рассматриванию кни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в цен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эксперимент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Лепим куличик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равнить качест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ойства сырого и сух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еска, учить игра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еском аккуратно,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ешая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здавать предпосы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ля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го интере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д/и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Кулинары» Цель: учить детей переноси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ые действия с одного объекта на друг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ъединять несколько игровых сюж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суду» и пр.), развивать игровой опыт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на выбор детей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Чудесный мешочек»: развивать умение узна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мет на ощупь, активизировать в речи название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 Давидом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льзоваться нос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латоч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Машей 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бирать и раз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атрешку, выстра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х по выс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 время ум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наблюдать за пено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учках, обра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нимание на то ,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ужно быть аккура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 время ум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несение в центр экспери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ового оборудования : лупы, формочки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епки из глин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заимодействие с родителями при приеме и уходе детей домой – индивидуальные беседы и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Чтение сказки К. Чуковского «Доктор Айбол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обогащен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и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ений на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седа о том, что весе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ать вместе.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тей делиться игр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атериалом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ерстн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детей по интересам с вынос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борудованием, инвентарем (мячи, игр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опатки, вед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риродным материалом, отме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чества и свойст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 интерес к совместным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речевому общению в игр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: Е.Чарушин «Почему Тюпа не ловит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Что кому нужно для работы»: уточнить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 детей о профессиях врача, парикмахера, продавца, 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ировать в речи название предметов.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рес к окружающему ми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 Эмилией и Его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называть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ировать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вукоподраж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игры с вод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правилам игр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дой (не разбрызг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ду, соблюдать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и и пр.),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ереливать воду из 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мкости в друг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вивать то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ви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я деятельности воспитаннико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ех центра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С/Р игра «Больница»: продолжать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здавать сюжет, выполнять игровые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олжать знакомить с профессией вр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буждать участвовать в игровом диалог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ыхательная гимнастика «Пыхтим, как ёжики», «Ко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ычит»: укрепление дыхательной мускул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Машей и Са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ь называть свое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казывать части сво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ла и ли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 время ум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вивать 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гиенические навы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помнить и про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есенки и потешк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наблюдение за тру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ателя: предло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смотреть, как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лает «кораблики»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ума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я деятельности воспитаннико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ех центра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Внесение в уголок твор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ного вида бумаги: развивать чув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пыт детей, сравнить бумагу на ощуп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архатную, фольгу, картон и пр. Вы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рес к экспериментированию.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ышление и интерес к окружающему миру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заимодействие с родителями при приеме и уходе детей домой – индивидуальные беседы и консультац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исование «Витамины для зайч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обогащен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и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ений на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помнить о прави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ведения на лестнице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ремя выхо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звращения с прогу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 толкаться, не спеш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ждать всех дете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лощад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риродным материалом, отме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чества и свойст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 интерес к совместным играм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В. Даль «Вор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Логоритмическое упражнение без муз/сопров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Котенок- шалун»: развивать чувство ритма, темпа, мел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оторику. Вызвать эмоции рад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Катей учить игр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ые игры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ерстниками, поб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литься игруш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оброжел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ерстник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бумагой: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 уточнять зна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ойствах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звивать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альцев рук,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минать бума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кладывать ее по показ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рпеливость.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ый инте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я деятельности воспитаннико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ех центра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С/Р игра «В магазине»: учить простей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ым действиям, воспринимать взрос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к игрового партнера, учить игров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заимодействию со сверстниками и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ормировать умение употреблять в реч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ультурного обращения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 по выбору детей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1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солнечным зайчиком: позабавить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ировать через бег и прыжки, укреплять здоровье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ызывать интерес к подвижным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подгруппой дете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желанию: привлечь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крашиванию в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красок: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куратно раскраш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ртинку, радо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лученному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проявление цв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Экскурсия в мед/кабин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понаблю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 работой медсест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ом, что врачей не ну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ояться, что они все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могают дет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я деятельности воспитаннико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ех центра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Обогащение центра экспери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иродным материалом: камешки и веточ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вести исследование « камни тонут, да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сли маленькие по размеру, а веточки и пру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 тонут в воде», продолжать развивать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ладших дошкольников познава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рес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Взаимодействие с родителями при приеме и уходе детей до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ые беседы и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помнить о необходимости соблюдения режима дня для здоровья детей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Познавательная беседа по русской народной сказке «Зайка Егорка» ( морковка для зайч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№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обогащен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и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ений на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помнить о прави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ведения на лестнице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ремя выхо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звращения с прогу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 толкаться, не спеш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ждать всех дете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лощад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риродным материалом, отме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чества и свойст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 интерес к совместным играм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Style w:val="C8"/>
                <w:rFonts w:cs="Times New Roman" w:ascii="Times New Roman" w:hAnsi="Times New Roman"/>
                <w:bCs/>
                <w:color w:val="000000"/>
                <w:sz w:val="14"/>
                <w:szCs w:val="14"/>
                <w:shd w:fill="FFFFFF" w:val="clear"/>
              </w:rPr>
              <w:t>Чтение </w:t>
            </w:r>
            <w:r>
              <w:rPr>
                <w:rStyle w:val="C6"/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сказки «Заюшкина из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Упр: «Вредно для здоровья и полезно для здоровья»: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мощью воспитателя разделить карточки на две 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дукты полезные и вредные для здоровья. 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ставление о понятии витам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Привлечь к раскрашиванию водных раскрасок: учить аккуратно раскрашивать картинку, радоваться полученному результату (проявление цв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ложить в цен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экспери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еском и вод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равнение сух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окрого песка, помес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есок в ёмкость с вод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тметить ее прозрачность 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е видно). Поддерж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терес к играм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экспериментир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/Р игра «К доктору на осмотр» : в 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орме закрепить знания детей о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едсестры и врача в детском саду,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желание заботиться о своем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выполнение гигиенич. правил), не боя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рачей, выполнять игровые действия, вступ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овой диалог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 П/игры  по выбору дете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1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упр: «Где спрятался Петрушка?»: развивать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ориентироваться в пространстве, учить н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естонахождение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Эмилией и Аделиной  учить разл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меты по дл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длинный, корот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шарф, лента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мыльной вод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Рисование цв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еной»: вызывать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 играм с водой, обра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нимание на отпеч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цветных мы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узырей на бума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я деятельности воспитаннико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ех центра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предложить к рассматриванию картину «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мывальной комнате»: предложить де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о показать на гряз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умытого неряшливого мальчика, вы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увство неудовольствия таким ребен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доваться, глядя на аккуратных, чистых детей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заимодействие с родителями при приеме и уходе детей домой – индивидуальные беседы и консультац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Аппликация «Лук от семи нед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и «Берег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обогащен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и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пражнений на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итуативный разгов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Я умею играть с друг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бятами»: форм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ставления о жел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ругих детей, учить иг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вместно, дел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уш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риродным материалом, отме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чества и свойст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оспитывать интерес к совместным играм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стихов П. Образцова про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/и: «На что похожа клякса?»: учить узнавать об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едмета в пятнах. Развивать внимательность,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подгруппой дете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желанию: привлечь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крашиванию в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красок: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куратно раскраш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ртинку, радо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лученному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проявление цв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гры с песком (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дгруппам): разви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очнять зна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войствах песка.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елкие движения п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ук,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ерпеливость.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ый инте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тивизация деятельности воспитаннико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сех центра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-С/Р игра «Больница»+ развитие сю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«Скорая помощь»: продолжать учить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здавать несложный сюжет,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зрослого участвовать в развитии сюж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выбирать атрибуты для игры, вступ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олевой диалог, выполнять неслож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стройку ( машина из 4 стульчико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использовать постройку в игр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П/игры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 xml:space="preserve"> «Воробушки и автомобиль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1.02-25.02)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Группа  первая младшая</w:t>
      </w:r>
      <w:r>
        <w:rPr>
          <w:rFonts w:cs="Times New Roman" w:ascii="Times New Roman" w:hAnsi="Times New Roman"/>
          <w:b/>
          <w:sz w:val="14"/>
          <w:szCs w:val="14"/>
        </w:rPr>
        <w:t xml:space="preserve">                                                                                    Тема: «Маленькие исследователи»</w:t>
      </w:r>
    </w:p>
    <w:p>
      <w:pPr>
        <w:pStyle w:val="Normal"/>
        <w:rPr/>
      </w:pPr>
      <w:r>
        <w:rPr>
          <w:sz w:val="14"/>
          <w:szCs w:val="14"/>
        </w:rPr>
        <w:t>Цель</w:t>
      </w:r>
      <w:r>
        <w:rPr>
          <w:color w:val="000000"/>
          <w:sz w:val="14"/>
          <w:szCs w:val="14"/>
          <w:shd w:fill="FFFFFF" w:val="clear"/>
        </w:rPr>
        <w:t xml:space="preserve">: </w:t>
      </w:r>
      <w:r>
        <w:rPr>
          <w:rFonts w:cs="Times New Roman" w:ascii="Times New Roman" w:hAnsi="Times New Roman"/>
          <w:sz w:val="14"/>
          <w:szCs w:val="14"/>
        </w:rPr>
        <w:t>Осуществлять патриотическое воспитание. Знакомить с «военными» профессиями. Воспитывать любовь к Родине. Формировать первичные гендерные представления (воспитывать в мальчиках стремление быть сильными, стать защитниками Родины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тоговое мероприятие: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 Лепка « Самолет»</w:t>
      </w:r>
    </w:p>
    <w:p>
      <w:pPr>
        <w:pStyle w:val="C21"/>
        <w:shd w:fill="FFFFFF" w:val="clear"/>
        <w:spacing w:before="0" w:after="0"/>
        <w:rPr>
          <w:rFonts w:eastAsia="Calibri"/>
          <w:sz w:val="14"/>
          <w:szCs w:val="14"/>
          <w:lang w:eastAsia="en-US"/>
        </w:rPr>
      </w:pPr>
      <w:r>
        <w:rPr>
          <w:sz w:val="14"/>
          <w:szCs w:val="14"/>
        </w:rPr>
        <w:t xml:space="preserve">Дата проведения итогового мероприятия: </w:t>
      </w:r>
      <w:r>
        <w:rPr>
          <w:b/>
          <w:sz w:val="14"/>
          <w:szCs w:val="14"/>
        </w:rPr>
        <w:t>пятница – 25.0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недельник 2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C23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4"/>
                <w:color w:val="000000"/>
                <w:sz w:val="14"/>
                <w:szCs w:val="14"/>
              </w:rPr>
              <w:t>Рассматривание иллюстраций «Наша Армия»</w:t>
            </w:r>
          </w:p>
          <w:p>
            <w:pPr>
              <w:pStyle w:val="C23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4"/>
                <w:color w:val="000000"/>
                <w:sz w:val="14"/>
                <w:szCs w:val="14"/>
              </w:rPr>
              <w:t>Ситуация общения «Хорошо – плохо» (правила этикета)</w:t>
            </w:r>
          </w:p>
          <w:p>
            <w:pPr>
              <w:pStyle w:val="C23"/>
              <w:shd w:fill="FFFFFF" w:val="clear"/>
              <w:spacing w:before="0" w:after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C4"/>
                <w:color w:val="000000"/>
                <w:sz w:val="14"/>
                <w:szCs w:val="14"/>
              </w:rPr>
              <w:t>Чтение: стихотворение А.Жарова «Погранич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учивание стихов о пограничниках и моря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 и беседа по картинкам «Почему нужно полоскать рот после 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полнение уголка рисования раскрасками с изображением армейской атрибу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знавательн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«Беседа о па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Назови дерево», «Как называется эта часть дерева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ция общения «Почему нужно одеваться п погоде?» - продолжать приобщать детей к здоровому образу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Пойди туда, куда скажу, возьми то, что назов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стихотворения «Бей, барабан!» И.Гамаз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неговик», дыхательна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Регулировщик»; ходьба по массажным ковр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:  по желанию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Сашу при ходьбе по ограниченной поверхности удерживать равновес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помощью игр продолжать формировать представления об ориентировке в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тольные игры : «Лото», «Подбери пару», «Подбери цвет», «Найди половинку», «Разрезные картинки», «Найди такой же предмет», «Найди отлич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родолжать закреплять представления о причинно-следственных связях между одеждой людей и погодой. Уточнить название зимней одежды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sz w:val="14"/>
          <w:szCs w:val="1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sz w:val="14"/>
          <w:szCs w:val="14"/>
          <w:lang w:eastAsia="en-US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Наши мальчик – будущие солдаты Российской армии» - формирование начальных представлений об армии, о том, что мальчики должны быть сильными и ловки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альчиковая игра «Самолёт» -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учивание стихов о пограничниках, моря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необходимости соблюдения правил личной гиги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Составление рассказа на тему: Мы идем на праз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Занятие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детей ходьбе на прямых ногах с опорой на ладони («медведь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учить шнуровать ботинки, с помощью взрослых завязывать шнурки, упражнять в использовании разных видов застёжек: пуговицы, молнии, липучки. Просьбы о помощи выражать только словес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ая игра «Семья. У папы и брата праздник» - семья готовится к празднику защитника Отечества: готовят подарки, концертную программу, пекут торт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shd w:fill="FFFFFF" w:val="clear"/>
              </w:rPr>
              <w:t>Чтение стихотворения  Т. Боков «Как па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ие игры: «Собери картинку» (крупные и разрезные  пазлы), «Поймай рыбку», «Парные картин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: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Едем на санках в детский сад» - продолжать моделирование проблемных ситуаций, связанных с зимней дорог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учивание чистоговорки «Са-са-са, села на нос мне о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Когда и как мы моем руки, пользуемся салфеткой» - продолжать закрепление культурно-гигиенически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в центре конструирования -  «Машина для солдат» - продолжать учить подбирать нужный строительный материал, обыгрывать постройки; играть дружно, распределять зада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/и «Полоса препят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2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«Что было бы, если…» - соблюдение правил лич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по выбор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учивание стихов об ар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ть умение быстро одеваться и раздеваться в определённой последовательности, правильно размещать свои вещи в шкаф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полнение необходимыми (дополнительными) атрибутами уголка для  игры «семья» - атрибуты для украшения праздничного тор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в зонах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ации родителям о необходимости соблюдения правил безопасного поведения на улице в зимний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ЧХЛ В.Шипунова «Мой фла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учить детей выбирать ведущего в игре с помощью считал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беседы о правилах поведения за столом, продолжать прививать элементарные правила этик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ая игра «Семья. У папы и брата  праздник» - продолжать учить детей играть дружно, распределять роли в игре, следовать им до конца (при необходимости направлять развитие сюж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Чтение стихотворения </w:t>
            </w:r>
            <w:r>
              <w:rPr>
                <w:rFonts w:cs="Times New Roman" w:ascii="Times New Roman" w:hAnsi="Times New Roman"/>
                <w:color w:val="111111"/>
                <w:sz w:val="14"/>
                <w:szCs w:val="14"/>
                <w:shd w:fill="FFFFFF" w:val="clear"/>
              </w:rPr>
              <w:t xml:space="preserve"> О. Бундур </w:t>
            </w:r>
            <w:r>
              <w:rPr>
                <w:rFonts w:cs="Times New Roman" w:ascii="Times New Roman" w:hAnsi="Times New Roman"/>
                <w:iCs/>
                <w:color w:val="111111"/>
                <w:sz w:val="14"/>
                <w:szCs w:val="14"/>
              </w:rPr>
              <w:t>«Солд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оительная игра «Дорога для военных машин» - закреплять навыки конструирования из различных видов констру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на закрепление холодных и тёплых оттенков ц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о правилах поведения в общественных ме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краски «Армия» - продолжать учить раскрашиват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. Наблюдение за работой дворника – расширение знаний о труде взрослых, воспитание уважительное отношение к результатам труд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ятница 2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 №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сматривание иллюстраций «Чтобы не случилось бед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о назначении специальных транспортных средств – скорая помощь, полицейская и пожарная машины, машина газов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учивание стихов об ар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закреплять умение пользоваться своим полотенцем, развернув его, вытирая сначала лицо, затем руки, вешать на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детей в зонах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.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Лепка « Само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.и «Берег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ражнение «Посмотри на небо» (гимнастика для глаз) – развитие глаз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ция общения «Почему нужно одеваться п погоде?» - продолжать приобщать детей к здоровому образу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ая игра «Пойди туда, куда скажу, возьми то, что назов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стоя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: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Д.Хармс «Храбрый ё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имнастика после сна. Комплекс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роительная игра «Дорога для военных машин» - закреплять навыки конструирования из различных видов констру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 подгруппой дете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желанию: привлечь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крашиванию в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скрасок: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аккуратно раскраш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ртинку, радо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лученному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(проявление цв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должать учить убирать игрушки на место, расставлять их на определённые места, раскладывать книжки, расставлять сту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в центре рисования «Раскраски» - продолжать учить раскраши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2">
    <w:name w:val="c32"/>
    <w:basedOn w:val="Style14"/>
    <w:qFormat/>
    <w:rPr/>
  </w:style>
  <w:style w:type="character" w:styleId="C10">
    <w:name w:val="c10"/>
    <w:basedOn w:val="Style14"/>
    <w:qFormat/>
    <w:rPr/>
  </w:style>
  <w:style w:type="character" w:styleId="C24">
    <w:name w:val="c24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16">
    <w:name w:val="c16"/>
    <w:basedOn w:val="Style14"/>
    <w:qFormat/>
    <w:rPr/>
  </w:style>
  <w:style w:type="character" w:styleId="C8">
    <w:name w:val="c8"/>
    <w:basedOn w:val="Style14"/>
    <w:qFormat/>
    <w:rPr/>
  </w:style>
  <w:style w:type="character" w:styleId="C82">
    <w:name w:val="c82"/>
    <w:basedOn w:val="Style14"/>
    <w:qFormat/>
    <w:rPr/>
  </w:style>
  <w:style w:type="character" w:styleId="C19">
    <w:name w:val="c19"/>
    <w:basedOn w:val="Style14"/>
    <w:qFormat/>
    <w:rPr/>
  </w:style>
  <w:style w:type="character" w:styleId="C52">
    <w:name w:val="c52"/>
    <w:basedOn w:val="Style14"/>
    <w:qFormat/>
    <w:rPr/>
  </w:style>
  <w:style w:type="character" w:styleId="C22">
    <w:name w:val="c22"/>
    <w:basedOn w:val="Style14"/>
    <w:qFormat/>
    <w:rPr/>
  </w:style>
  <w:style w:type="character" w:styleId="C9">
    <w:name w:val="c9"/>
    <w:basedOn w:val="Style14"/>
    <w:qFormat/>
    <w:rPr/>
  </w:style>
  <w:style w:type="character" w:styleId="C66">
    <w:name w:val="c66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0">
    <w:name w:val="c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9">
    <w:name w:val="c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4">
    <w:name w:val="c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01:00Z</dcterms:created>
  <dc:creator>user</dc:creator>
  <dc:description/>
  <cp:keywords/>
  <dc:language>en-US</dc:language>
  <cp:lastModifiedBy>User</cp:lastModifiedBy>
  <dcterms:modified xsi:type="dcterms:W3CDTF">2022-05-15T13:14:00Z</dcterms:modified>
  <cp:revision>6</cp:revision>
  <dc:subject/>
  <dc:title/>
</cp:coreProperties>
</file>